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 ________ 2019 года № 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и 2021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418"/>
        <w:gridCol w:w="1275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9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1 5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548,8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 183,9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 183,9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52,2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2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 2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 312,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 5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 933,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70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Березовская Валерия</cp:lastModifiedBy>
  <cp:lastPrinted>2018-10-23T17:50:00Z</cp:lastPrinted>
  <dcterms:modified xsi:type="dcterms:W3CDTF">2019-04-11T09:14:00Z</dcterms:modified>
  <cp:revision>35</cp:revision>
  <dc:subject/>
  <dc:title/>
</cp:coreProperties>
</file>